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520413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520413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520413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520413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520413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520413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52041397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520413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520413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52041397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520413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520413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520413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5204139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5204139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5204139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5204139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5204139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5204139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5204139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5204139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5204139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5204139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5204139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5204139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5204139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5204139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5204139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5204139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5204139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5204139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5204139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5204139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52041397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52041397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5204139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5204139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52041397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52041397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